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4 do Zarządzenia Nr RD/Z.0201-…………..</w:t>
      </w:r>
    </w:p>
    <w:p>
      <w:pPr>
        <w:pStyle w:val="Heading1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unek: </w:t>
      </w:r>
      <w:r>
        <w:rPr>
          <w:rFonts w:cs="Calibri" w:ascii="Calibri" w:hAnsi="Calibri"/>
          <w:i/>
          <w:sz w:val="22"/>
          <w:szCs w:val="22"/>
        </w:rPr>
        <w:t>Filologia polska</w:t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ia II stopnia. Semestr 3.</w:t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no współczes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ontemporary Cinema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 hab. Patrycja Włodek, prof. UKEN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 ocena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7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lem kursu jest zapoznanie studentów z wybranymi, najważniejszymi współczesnego kina oraz z wybranymi, najważniejszymi twórcami oraz z ich dziełami. Zajęcia prowadzone są w języku polski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 i terminologia z zakresu filmoznawstwa, estetyki, poetyki, semiotyki oraz kultury współczesnej, przede wszystkim medial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miejętności analityczno-interpretacyjne z zakresu sztuki filmowej, estetyki, poetyki, semiotyki oraz kultury współczesnej, przede wszystkim medialn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946"/>
        <w:gridCol w:w="1418"/>
      </w:tblGrid>
      <w:tr>
        <w:trPr>
          <w:trHeight w:val="77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 kształcenia dla kursu</w:t>
            </w:r>
          </w:p>
        </w:tc>
        <w:tc>
          <w:tcPr>
            <w:tcW w:w="14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89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01 Zna i rozumie zaawansowane metody analizy 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pretacji rozmaitych tekstów kultury filmowej, właściwe dl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branych nurtów, teorii i szkół badawcz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02 Ma wiedzę o instytucjach kultury filmowej, orientuje się w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esnym życiu kulturalnym w kontekście kinematografii.</w:t>
            </w:r>
          </w:p>
        </w:tc>
        <w:tc>
          <w:tcPr>
            <w:tcW w:w="14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 1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 1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6908"/>
        <w:gridCol w:w="1418"/>
      </w:tblGrid>
      <w:tr>
        <w:trPr>
          <w:trHeight w:val="572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 kształcenia dla kursu</w:t>
            </w:r>
          </w:p>
        </w:tc>
        <w:tc>
          <w:tcPr>
            <w:tcW w:w="14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iesi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efektów kierunkowych</w:t>
            </w:r>
          </w:p>
        </w:tc>
      </w:tr>
      <w:tr>
        <w:trPr>
          <w:trHeight w:val="2214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01 Potrafi samodzielnie opracować wybrane problem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adawcze z zakresu filmoznawstwa, stosując własne rozwiązania prz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aniu prac innych autorów, a także prezentować wyniki swoich bada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02 Posiada pogłębioną umiejętność analizy, interpretacj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wartościowania rozmaitych typów tekstów kultury filmowej.</w:t>
            </w:r>
          </w:p>
        </w:tc>
        <w:tc>
          <w:tcPr>
            <w:tcW w:w="14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5922"/>
        <w:gridCol w:w="2410"/>
      </w:tblGrid>
      <w:tr>
        <w:trPr>
          <w:trHeight w:val="521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etencje społe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329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01 Śledzi współczesne zjawiska filmowe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otwarty na nowe idee, jest gotowy do zmiany opini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świetle nowych danych i argument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02 Potrafi pracować w zespole, podejmując się pełnie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óżnych funkcji, rozumie potrzebę współdziałani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 innymi na rzecz realizacji projekt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a</w:t>
            </w:r>
          </w:p>
        </w:tc>
      </w:tr>
      <w:tr>
        <w:trPr>
          <w:trHeight w:val="370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grupach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konwersatoryjny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cje filmowe i prezentacje multimedialne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nad sformułowanymi problemami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odzielne prezentacje studentów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: ćwiczenia analityczo-interpretacyjne</w:t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/>
      </w:pPr>
      <w:r>
        <w:rPr/>
        <w:t>Formy sprawdzania efektów kształcenia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 –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podstawie aktywności (możliwa w formie pracy zespołowej), obecności (zgodnie z regulaminem studiów) oraz projektu grupoweg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9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zaliczenia konieczna znajomość zadanych filmów.</w:t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ki tematyczne: Kino Nowej Przygody;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współczesne kino gatunków, blockbuster i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st-plo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puzzle-films</w:t>
            </w:r>
            <w:r>
              <w:rPr>
                <w:rFonts w:cs="Arial" w:ascii="Arial" w:hAnsi="Arial"/>
                <w:bCs/>
                <w:sz w:val="22"/>
                <w:szCs w:val="22"/>
              </w:rPr>
              <w:t>; modernizm filmowy i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slow cinema</w:t>
            </w:r>
            <w:r>
              <w:rPr>
                <w:rFonts w:cs="Arial" w:ascii="Arial" w:hAnsi="Arial"/>
                <w:bCs/>
                <w:sz w:val="22"/>
                <w:szCs w:val="22"/>
              </w:rPr>
              <w:t>; retro i kino nostalgiczne; rewolucja streamingow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ino nowej przygody</w:t>
            </w:r>
            <w:r>
              <w:rPr>
                <w:rFonts w:cs="Arial" w:ascii="Arial" w:hAnsi="Arial"/>
                <w:sz w:val="22"/>
                <w:szCs w:val="22"/>
              </w:rPr>
              <w:t>, red. Jerzy Szyłak, Słowo/obraz terytoria, Gdańsk 2012 (fragmenty)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cek Ostasze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Oddramatyzowanie akcji i antyklimaks w kinie współczesnym</w:t>
            </w:r>
            <w:r>
              <w:rPr>
                <w:rFonts w:cs="Arial" w:ascii="Arial" w:hAnsi="Arial"/>
                <w:sz w:val="22"/>
                <w:szCs w:val="22"/>
              </w:rPr>
              <w:t>, „Panoptikum” 2018, nr 19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cek Ostasze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rrator niewiarygodny w filmie fabularnym</w:t>
            </w:r>
            <w:r>
              <w:rPr>
                <w:rFonts w:cs="Arial" w:ascii="Arial" w:hAnsi="Arial"/>
                <w:sz w:val="22"/>
                <w:szCs w:val="22"/>
              </w:rPr>
              <w:t>, „Kwartalnik Filmowy” 2010, nr 71-72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color w:val="212529"/>
                <w:sz w:val="22"/>
                <w:szCs w:val="22"/>
              </w:rPr>
              <w:t xml:space="preserve">Patrycja Włodek, </w:t>
            </w:r>
            <w:r>
              <w:rPr>
                <w:rFonts w:cs="Arial" w:ascii="Arial" w:hAnsi="Arial"/>
                <w:i/>
                <w:color w:val="212529"/>
                <w:sz w:val="22"/>
                <w:szCs w:val="22"/>
              </w:rPr>
              <w:t>Netflix: The Future Is Now?</w:t>
            </w:r>
            <w:r>
              <w:rPr>
                <w:rFonts w:cs="Arial" w:ascii="Arial" w:hAnsi="Arial"/>
                <w:color w:val="212529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„Kwartalnik Filmowy”</w:t>
            </w:r>
            <w:r>
              <w:rPr>
                <w:rFonts w:cs="Arial" w:ascii="Arial" w:hAnsi="Arial"/>
                <w:color w:val="212529"/>
                <w:sz w:val="22"/>
                <w:szCs w:val="22"/>
              </w:rPr>
              <w:t>, 2023, nr 124.</w:t>
            </w:r>
          </w:p>
          <w:p>
            <w:pPr>
              <w:pStyle w:val="Normal"/>
              <w:ind w:left="709" w:hanging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212529"/>
                <w:sz w:val="22"/>
                <w:szCs w:val="22"/>
              </w:rPr>
              <w:t xml:space="preserve">Patrycja Włodek, </w:t>
            </w:r>
            <w:r>
              <w:rPr>
                <w:rFonts w:cs="Arial" w:ascii="Arial" w:hAnsi="Arial"/>
                <w:i/>
                <w:color w:val="212529"/>
                <w:sz w:val="22"/>
                <w:szCs w:val="22"/>
              </w:rPr>
              <w:t>Krytyczne retro a kształtowanie pamięci zbiorowej w kinie amerykańskim XXI wieku</w:t>
            </w:r>
            <w:r>
              <w:rPr>
                <w:rFonts w:cs="Arial" w:ascii="Arial" w:hAnsi="Arial"/>
                <w:color w:val="212529"/>
                <w:sz w:val="22"/>
                <w:szCs w:val="22"/>
              </w:rPr>
              <w:t>, „Er(r)go. Teoria - Literatura – Kultura”, 2020, nr 40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cin Adamcz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lobalne Hollywood, filmowa Europa i polskie kino po 1989 roku</w:t>
            </w:r>
            <w:r>
              <w:rPr>
                <w:rFonts w:cs="Arial" w:ascii="Arial" w:hAnsi="Arial"/>
                <w:sz w:val="22"/>
                <w:szCs w:val="22"/>
              </w:rPr>
              <w:t>, Słowo/obraz terytoria, Gdańsk 2010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cek Ostasze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narracji epistemicznie niejednoznacznej. Niewiarygodność w kinie gier umysłowych</w:t>
            </w:r>
            <w:r>
              <w:rPr>
                <w:rFonts w:cs="Arial" w:ascii="Arial" w:hAnsi="Arial"/>
                <w:sz w:val="22"/>
                <w:szCs w:val="22"/>
              </w:rPr>
              <w:t>, „Ethos. Kwartalnik Instytutu Jana Pawła II KUL” 2021, nr 34(2) (134)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redric Jameso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stmodernizm albo kulturowa logika późnego kapitalizmu</w:t>
            </w:r>
            <w:r>
              <w:rPr>
                <w:rFonts w:cs="Arial" w:ascii="Arial" w:hAnsi="Arial"/>
                <w:sz w:val="22"/>
                <w:szCs w:val="22"/>
              </w:rPr>
              <w:t>, przeł. Katarzyna Malita, „Pismo Literacko-Artystyczne” 1988, nr 4.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fał Sy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Filmowy neomodernizm</w:t>
            </w:r>
            <w:r>
              <w:rPr>
                <w:rFonts w:cs="Arial" w:ascii="Arial" w:hAnsi="Arial"/>
                <w:sz w:val="22"/>
                <w:szCs w:val="22"/>
              </w:rPr>
              <w:t>, Avalon, Kraków 1014.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rosław Przylipiak, </w:t>
            </w:r>
            <w:r>
              <w:rPr>
                <w:rFonts w:cs="Arial" w:ascii="Arial" w:hAnsi="Arial"/>
                <w:i/>
                <w:sz w:val="22"/>
                <w:szCs w:val="22"/>
              </w:rPr>
              <w:t>Kino stylu zerowego. Dwadzieścia lat później</w:t>
            </w:r>
            <w:r>
              <w:rPr>
                <w:rFonts w:cs="Arial" w:ascii="Arial" w:hAnsi="Arial"/>
                <w:sz w:val="22"/>
                <w:szCs w:val="22"/>
              </w:rPr>
              <w:t>, Gdańskie Wydawnictwo Psychologiczne, Sopot 2018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Balloo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  <w:gridCol w:w="543"/>
      </w:tblGrid>
      <w:tr>
        <w:trPr>
          <w:trHeight w:val="33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kontakcie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 prowadzącymi</w:t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acy studenta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bez kontaktu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 prowadzącymi</w:t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pracy pisemnej lub referatu po zapoznaniu się z niezbędną literaturą przedmiotu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pracy lub do egzaminu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903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903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9:11:00Z</dcterms:created>
  <dc:creator>Bogdan</dc:creator>
  <dc:description/>
  <cp:keywords/>
  <dc:language>en-US</dc:language>
  <cp:lastModifiedBy>Patrycja Włodek</cp:lastModifiedBy>
  <cp:lastPrinted>2013-05-07T20:34:00Z</cp:lastPrinted>
  <dcterms:modified xsi:type="dcterms:W3CDTF">2025-10-29T12:57:00Z</dcterms:modified>
  <cp:revision>96</cp:revision>
  <dc:subject/>
  <dc:title/>
</cp:coreProperties>
</file>